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e Show_BMP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March 23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Mike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expressed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r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I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or similar damages due to loss of data/damage to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reason, even if I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right along.. this software is released as fre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elcome to distribute it to anyone and everyone, and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ograms. (And don't worry about annoying "Please Register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the 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unit does is display 64768 byte bitmapp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x256c mode. I was messing around with bitmaps and had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so I thought i'd release it after I saw som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rying to display bitmaps. Its nothing monumental but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fairly fast. Although you won't get the compression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's and pcx's, binary's are faster on the display and ar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e. There are two procedures you can all with show_bm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tVideoMode (mode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howBmp      (BitmapToBeShown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cluded the SetVideomode procedure just in case you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video mode to $13 (320x200x256c). Then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the correct mode, is call Showbmp with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ped you want displayed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ideoMode($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Bmp('Example.bin'); {Call ShowBmp with the name of the Bmp to 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(co80);         {Don't forget this when ending your program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ry initiating the .bgi drivers and calling ShowBmp! ShowB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ork with other resolutions other than 320x200, but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picture or really screw things up (so do it at your own ris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bout the actual data files used. They MUST be 64768 byte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checking is made (neither is there any error checking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deo mode to see if the users adapter can handle that mode).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three utilities that can help in making the needed .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re is the grab.exe utility that comes with Anivga11.zip.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kes two files they can easily be combined, HOWEVER it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they "grab" are sixteen copies of the picture captur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what I mean), so although it makes for a nice special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n't very useful (thought i'd mention it though in case someon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). Oh, and also it has a 3 byte .pic header, so that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 have heard of another grab.exe that makes .bin files (not .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should work fine from what I know of it (although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t my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rogram is called intro.exe and I am not sure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but it works id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how, thats about it. I hope you find the unit useful and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 couple upgrades to make it display bmp's in any resolution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hecking. Working with bmp's isn't difficult at all so I also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omeone else does it first, so I don't have t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.. the unit was written in Turbo Pascal 6.0 and Assembl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display properly on all VGA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